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04975" cy="1600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Anywhere School Distric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123 Lake Shore Lan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Anytown, US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ogress Report for               Jil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iz Scores (out of 10 each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Quiz one: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z two: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z three: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Homework Scores (out of 50 each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Homework one: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 two: 44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Total Points (out of 130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22</w:t>
        <w:tab/>
        <w:t>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you have any questions, feel free to contact me at: 208-555-404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1:34:00Z</dcterms:created>
  <dc:creator>EdTech</dc:creator>
  <dc:description/>
  <dc:language>en-US</dc:language>
  <cp:lastModifiedBy>Jim $ Susan</cp:lastModifiedBy>
  <dcterms:modified xsi:type="dcterms:W3CDTF">2009-04-21T01:34:00Z</dcterms:modified>
  <cp:revision>2</cp:revision>
  <dc:subject/>
  <dc:title>Progress Report for</dc:title>
</cp:coreProperties>
</file>